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llegretto Therapy Services, LLC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sz w:val="32"/>
          <w:u w:val="single"/>
        </w:rPr>
        <w:t>ADULT MEDICAL HISTORY FORM</w:t>
      </w:r>
    </w:p>
    <w:p>
      <w:pPr>
        <w:pStyle w:val="Normal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Subtitl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Date:  __________________________________________________________________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Name: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ress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e of Birth: ___________________        Telephone Number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ast Medical History</w:t>
      </w:r>
      <w:r>
        <w:rPr>
          <w:sz w:val="24"/>
          <w:szCs w:val="24"/>
        </w:rPr>
        <w:t>:  Circle any of the following that you have h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50"/>
        <w:gridCol w:w="2250"/>
        <w:gridCol w:w="180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rgies or Asth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s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rt Att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graines</w:t>
            </w:r>
          </w:p>
        </w:tc>
      </w:tr>
      <w:tr>
        <w:trPr>
          <w:trHeight w:val="10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c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bet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Blood Press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k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gestive Heart Fail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ilepsy or Seizur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g Dise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yroid Diseas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her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edications:</w:t>
      </w:r>
      <w:r>
        <w:rPr>
          <w:sz w:val="24"/>
          <w:szCs w:val="24"/>
        </w:rPr>
        <w:t xml:space="preserve"> [List all you are taking, the dosage (strength), and how often you take it.]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____________________________</w:t>
        <w:tab/>
        <w:tab/>
        <w:t>4 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____________________________</w:t>
        <w:tab/>
        <w:tab/>
        <w:t>5 __________________________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____________________________</w:t>
        <w:tab/>
        <w:tab/>
        <w:t>6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rug Allergies</w:t>
      </w:r>
      <w:r>
        <w:rPr>
          <w:sz w:val="24"/>
          <w:szCs w:val="24"/>
        </w:rPr>
        <w:t>: 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810"/>
        <w:gridCol w:w="720"/>
        <w:gridCol w:w="306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thin the last 6 months have you had problems wi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Describ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eneral fatigue, weight loss, etc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yes (blurriness, burning, vision, etc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s, Nose, Throa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Drainage, bleeding, hard to swallow, etc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gs or Breathin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Shortness of breath, cough, wheeze, etc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rt (chest pains, murmur, skipping, etc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pression, feeling uptight, sleep probl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lease answer the following ques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ES</w:t>
        <w:tab/>
        <w:t xml:space="preserve">          N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ve you had any problems with your heart?</w:t>
        <w:tab/>
        <w:tab/>
        <w:t>_____         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Palpitations, murmur, chest pain, heart attack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ve you had any problems with blood pressure?</w:t>
        <w:tab/>
        <w:t>_____       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ve you had any problems with your lungs?</w:t>
        <w:tab/>
        <w:tab/>
        <w:t>_____</w:t>
        <w:tab/>
        <w:t xml:space="preserve">         _____</w:t>
        <w:tab/>
        <w:t xml:space="preserve">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(Breathing problems, cough, asthma, emphysema, bronchitis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o you have a severe cold, cough, nasal congestion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r fever now?</w:t>
        <w:tab/>
        <w:tab/>
        <w:tab/>
        <w:tab/>
        <w:tab/>
        <w:tab/>
        <w:tab/>
        <w:t xml:space="preserve">_____         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o you have diabetes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f yes, how many years? ____</w:t>
        <w:tab/>
        <w:tab/>
        <w:tab/>
        <w:tab/>
        <w:t xml:space="preserve">_____         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 xml:space="preserve">     </w:t>
        <w:tab/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 you take insulin injections?</w:t>
        <w:tab/>
        <w:tab/>
        <w:tab/>
        <w:tab/>
        <w:t>_____         _____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ve you had hepatitis, jaundice?</w:t>
        <w:tab/>
        <w:tab/>
        <w:tab/>
        <w:tab/>
        <w:t>_____       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ve you had any kidney or bladder problems?</w:t>
        <w:tab/>
        <w:tab/>
        <w:t xml:space="preserve">_____         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ve you had convulsions or seizures?</w:t>
        <w:tab/>
        <w:tab/>
        <w:tab/>
        <w:t>_____       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ny back problems?</w:t>
        <w:tab/>
        <w:tab/>
        <w:tab/>
        <w:tab/>
        <w:tab/>
        <w:tab/>
        <w:t>_____       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ny muscle disease in your family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Muscular Dystrophy, Multiple Sclerosis, etc.)</w:t>
        <w:tab/>
        <w:tab/>
        <w:t xml:space="preserve">_____         _____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What are your ST/OT/PT concerns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21:12:00Z</dcterms:created>
  <dc:creator>Lea M. Blanton</dc:creator>
  <dc:description/>
  <cp:keywords/>
  <dc:language>en-US</dc:language>
  <cp:lastModifiedBy>Jean Allegretto</cp:lastModifiedBy>
  <cp:lastPrinted>2021-01-23T16:09:00Z</cp:lastPrinted>
  <dcterms:modified xsi:type="dcterms:W3CDTF">2021-01-26T00:44:00Z</dcterms:modified>
  <cp:revision>3</cp:revision>
  <dc:subject/>
  <dc:title/>
</cp:coreProperties>
</file>